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Consiliul Judeţean Argeş</w:t>
        <w:tab/>
        <w:tab/>
        <w:tab/>
        <w:tab/>
        <w:tab/>
        <w:tab/>
        <w:t>Anexa nr. 2</w:t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Muzeul Judeţean Argeş</w:t>
        <w:tab/>
        <w:tab/>
        <w:tab/>
        <w:tab/>
        <w:t>La H.C.J. Argeş nr.12/17.01.2023</w:t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b/>
          <w:b/>
        </w:rPr>
      </w:pPr>
      <w:r>
        <w:rPr>
          <w:b/>
        </w:rPr>
        <w:t>STAT DE FUNCŢII</w:t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128"/>
        <w:gridCol w:w="6"/>
        <w:gridCol w:w="986"/>
        <w:gridCol w:w="6"/>
        <w:gridCol w:w="990"/>
        <w:gridCol w:w="1277"/>
        <w:gridCol w:w="1245"/>
      </w:tblGrid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Nr. crt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NIVELUL STUDIILOR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/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TREAPT</w:t>
            </w:r>
            <w:r>
              <w:rPr>
                <w:b/>
                <w:sz w:val="20"/>
                <w:szCs w:val="20"/>
              </w:rPr>
              <w:t>Ă PROFESIONALĂ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ĂR DE POSTUR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  <w:sz w:val="18"/>
                <w:szCs w:val="18"/>
              </w:rPr>
              <w:t>TOTAL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UPA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CAN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ANAGE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  <w:i/>
              </w:rPr>
              <w:t>Compartiment Jurid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onsilier jurid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IROU Resurse Umane – Administrati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Șef biro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Compartiment resurse um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eferent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Compartiment  administrati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debut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Șofe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Gestionar custode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ncitor califica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ncitor califica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upraveghetor muze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both"/>
              <w:rPr>
                <w:b/>
                <w:b/>
              </w:rPr>
            </w:pPr>
            <w:r>
              <w:rPr>
                <w:b/>
              </w:rPr>
              <w:t>DIRECȚIA MUZEOGRAFIE – PATRIMONI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DIRECTO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Restaurare, Conservare Patrimoni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estaurator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estaurator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estaurator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onservato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onservato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Editura Ordesso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nspector de specialitat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ERVICIUL Muzeograf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Șef servici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Istorie și Arheolog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Cercetător științific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debut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estionar custod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debut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VELUL STUDIILOR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D/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TREAPTĂ PROFESIONALĂ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ĂR DE POSTU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CŢ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VELUL STUDIILOR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UPA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CAN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Artă Plastic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 xml:space="preserve">30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debut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Gestionar custode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Compartiment Științele Natur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Cercetător științific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ercetător ştiinţific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ERVICIUL Marketing – Relații Publice – Fonduri Nerambursab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Șef servici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Relații Publi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Sociolog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pr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4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4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nspector de specialitat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Operator dat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4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Operator vide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Planetari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4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4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4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ONTABIL ȘEF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Financiar, Contabilitate, Achiziții Publi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4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Economist 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4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Economis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Referent de specialitat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MANAGER</w:t>
        <w:tab/>
        <w:tab/>
        <w:t xml:space="preserve"> </w:t>
        <w:tab/>
        <w:tab/>
        <w:tab/>
        <w:t xml:space="preserve">CONTABIL ŞEF </w:t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Lect. univ. dr. Cornel POPESCU</w:t>
        <w:tab/>
        <w:tab/>
        <w:tab/>
        <w:tab/>
        <w:t>Ec. Pătru Mihaela</w:t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  <w:tab/>
        <w:tab/>
        <w:tab/>
        <w:tab/>
        <w:tab/>
        <w:tab/>
        <w:tab/>
        <w:t>Întocmit,</w:t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Șef  birou, </w:t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  <w:tab/>
        <w:tab/>
        <w:tab/>
        <w:tab/>
        <w:tab/>
        <w:tab/>
        <w:tab/>
        <w:t>Obrejan Mariana</w:t>
      </w:r>
    </w:p>
    <w:sectPr>
      <w:type w:val="nextPage"/>
      <w:pgSz w:w="11906" w:h="16838"/>
      <w:pgMar w:left="1134" w:right="3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01:00Z</dcterms:created>
  <dc:creator>rotaru elena</dc:creator>
  <dc:description/>
  <cp:keywords/>
  <dc:language>en-US</dc:language>
  <cp:lastModifiedBy>loredanat</cp:lastModifiedBy>
  <cp:lastPrinted>2023-01-05T15:05:00Z</cp:lastPrinted>
  <dcterms:modified xsi:type="dcterms:W3CDTF">2023-01-30T10:01:00Z</dcterms:modified>
  <cp:revision>50</cp:revision>
  <dc:subject/>
  <dc:title>Consiliul Judeţean Argeş</dc:title>
</cp:coreProperties>
</file>